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:        RTL8169S(B/C)/RTL8110S(B/C) PXE Boot ROM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:      V1.00  --   2003.09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s: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        RTGBPXE.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     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By:   Season 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Date:  2003.09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File: 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s: </w:t>
        <w:tab/>
        <w:t xml:space="preserve"> Developed from rtgbpxe.101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        RTGBPXE.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      V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By:   Leo Ku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Date:  2004.09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File: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s: </w:t>
        <w:tab/>
        <w:t xml:space="preserve"> Developed from rtgbpxe.12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       RTGBPXE.1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      V1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XE  Version:</w:t>
        <w:tab/>
        <w:t>V1.40(build 08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By:</w:t>
        <w:tab/>
        <w:t>Leo Ku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Date:  2004.12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File:  change nic.asm in undi/st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Item:</w:t>
        <w:tab/>
        <w:t xml:space="preserve"> Clear ISR register after Cmd reset in RESETNIC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:</w:t>
        <w:tab/>
        <w:t>1.  Fix Exiting PXE ROM hang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.</w:t>
        <w:tab/>
        <w:t xml:space="preserve">Fixed TFTP Request sent to Gateway problem.(See bootp.c </w:t>
        <w:tab/>
        <w:tab/>
        <w:tab/>
        <w:tab/>
        <w:tab/>
        <w:t xml:space="preserve">    GETBOOTINFO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       RTGBPXE.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      V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XE  Version:</w:t>
        <w:tab/>
        <w:t>V1.50(build 08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By:</w:t>
        <w:tab/>
        <w:t>Leo Ku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Date:  2005.04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:  change init.asm romconfig.r in undi/init , nic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Item:</w:t>
        <w:tab/>
        <w:t xml:space="preserve"> Disable TxRx before queue setup, turned on analog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:</w:t>
        <w:tab/>
        <w:t>1. Fix system showing error message problem when lan received packets during power on 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urn the chip’s analog power back on when it enters the S3 or S4 state in the previous poweroff 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Fix show message = 0 sc, no link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In ResetNIC, turn off IMR because upper level application may not want to receive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       RTGBPXE.1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      V1.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XE  Version:</w:t>
        <w:tab/>
        <w:t>V1.51(build 08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By:</w:t>
        <w:tab/>
        <w:t>Leo Ku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Date:  2005.06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:</w:t>
        <w:tab/>
        <w:t>Changed bootp.c under base/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Item:</w:t>
        <w:tab/>
        <w:t>Changed the method of fining correct Boot Server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:</w:t>
        <w:tab/>
        <w:t>1. Fixed find wrong Boot Server IP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       RTGBPXE.1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      V1.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XE  Version:</w:t>
        <w:tab/>
        <w:t>V1.52(build 08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By:</w:t>
        <w:tab/>
        <w:t>Leo Ku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Date:  2005.12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:</w:t>
        <w:tab/>
        <w:t>Changed bootp.c under base/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Item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Remove the set server ip address to source ip address when server ip address is NULL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mplement new phy parameters for 8169S to fix long link issue with some gigabit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When PCI device scans for PCI bridge, it only checks base class(06) and sub-base class code(04) and does not check the programming interf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       RTGBPXE.1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      V1.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XE  Version:</w:t>
        <w:tab/>
        <w:t>V1.52(build 08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By:</w:t>
        <w:tab/>
        <w:t>Leo Ku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Date:  2006.1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:</w:t>
        <w:tab/>
        <w:t>Changed nic.asm under undi/st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Item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. Instead of checking the link status bit to see if there is a link. Check the power save bit to determine if cable is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       RTGBPXE.1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      V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XE  Version:</w:t>
        <w:tab/>
        <w:t>V1.54(build 08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By:</w:t>
        <w:tab/>
        <w:t>Leo Ku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Date:  2006.3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:</w:t>
        <w:tab/>
        <w:t>Changed nic.asm under undi/stub. Change pcichk.i under rom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Item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. Adding functions to check for 8110SC device ID(8167h) and return correct Device ID for 8110SC in two functions calls(PCICHECK, and NICGetNICTy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RTGBPXE.1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V1.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E  Version:</w:t>
        <w:tab/>
        <w:t>V1.55(build 08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By:</w:t>
        <w:tab/>
        <w:t>Leo Ku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 2006.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ile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Item:</w:t>
        <w:tab/>
        <w:t xml:space="preserve">1. Fixed 8110SC .lom can not be found iss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